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UbD Chapter 1:</w:t>
      </w:r>
    </w:p>
    <w:p>
      <w:pPr>
        <w:pStyle w:val="Normal"/>
        <w:rPr/>
      </w:pPr>
      <w:r>
        <w:rPr/>
      </w:r>
    </w:p>
    <w:p>
      <w:pPr>
        <w:pStyle w:val="Normal"/>
        <w:rPr/>
      </w:pPr>
      <w:r>
        <w:rPr/>
      </w:r>
    </w:p>
    <w:p>
      <w:pPr>
        <w:pStyle w:val="Normal"/>
        <w:rPr/>
      </w:pPr>
      <w:r>
        <w:rPr/>
        <w:tab/>
        <w:t>In a nutshell, chapter one covers the basic definition of both UbD and DI models, and their place together in the teaching world.  We see that the UbD model primarily concerns itself with the curriculum side of teaching.  It centers standards, foundation, and necessity.  To be put in simpler terms, the UbD model seems to represent the ‘clipboard’ learning style.  DI, on the other hand recognizes, the variation between students due to a multitude of differentiating aspects of life.  The chapter goes on to explain that, based solely on their definitions, these two models are essentially destined to be united in the classroom.  It also quickly mentions what each model predominately (though strongly emphasized that not solely) focuses on.  There are two paragraphs that simplistically describe the need for the balance of these two models, and the consequences of having too much of one and not the other.  To conclude the chapter, there were a total of seven axioms (representing the UbD model) and corollaries (representing the DI model) that were strung together with a classroom scenario, in order to illustrate more real life applications of the unity of the models.</w:t>
      </w:r>
    </w:p>
    <w:p>
      <w:pPr>
        <w:pStyle w:val="Normal"/>
        <w:rPr/>
      </w:pPr>
      <w:r>
        <w:rPr/>
      </w:r>
    </w:p>
    <w:p>
      <w:pPr>
        <w:pStyle w:val="Normal"/>
        <w:rPr/>
      </w:pPr>
      <w:r>
        <w:rPr/>
        <w:tab/>
        <w:t xml:space="preserve">Honestly, this chapter seemed to say what anyone with even minor experience working with children should recognize.  The points are undoubtedly valid, and they more then thoroughly describe the real connection that these models not only should have, but must have.  It is a strong introduction, for this is knowledge that certainly </w:t>
      </w:r>
      <w:r>
        <w:rPr>
          <w:i/>
        </w:rPr>
        <w:t>everyone</w:t>
      </w:r>
      <w:r>
        <w:rPr/>
        <w:t xml:space="preserve"> should know.  The axioms vividly illustrate the things that a teacher would pick up on, as well as the thought process that should follow.  Through each of the axioms, we see that it is vital to know your students.  In axiom one, Mr. Axelt incorporates each of his students in to the lesson plan.  Clearly, this is a strong balance of the two models at h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4:59:00Z</dcterms:created>
  <dc:creator>Ice</dc:creator>
  <dc:description/>
  <dc:language>en-US</dc:language>
  <cp:lastModifiedBy>Ice</cp:lastModifiedBy>
  <dcterms:modified xsi:type="dcterms:W3CDTF">2008-01-29T06:43:00Z</dcterms:modified>
  <cp:revision>1</cp:revision>
  <dc:subject/>
  <dc:title>DI/UbD Chapter 1:</dc:title>
</cp:coreProperties>
</file>